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Alla c. a. delle Associazioni e Gruppi Astrofili  della Toscan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GGETTO: Campagna per il monitoraggio dell’inquinamento luminoso in Toscana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issimi amici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</w:rPr>
        <w:t xml:space="preserve">_facendo seguito alla richiesta pervenuta dal Dipartimento Energia della Regione Toscana atta a definire la qualità del cielo notturno in ambito regionale, con l’obiettivo di verificare la fattibilità di inserire un </w:t>
      </w:r>
      <w:r>
        <w:rPr>
          <w:rFonts w:cs="Arial" w:ascii="Arial" w:hAnsi="Arial"/>
          <w:b/>
          <w:sz w:val="18"/>
        </w:rPr>
        <w:t>indicatore della qualità del cielo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all’interno del periodico Rapporto sullo Stato dell’Ambiente in Toscana</w:t>
      </w:r>
      <w:r>
        <w:rPr>
          <w:rFonts w:cs="Arial" w:ascii="Arial" w:hAnsi="Arial"/>
          <w:sz w:val="18"/>
        </w:rPr>
        <w:t>, giunto ormai alla sua sesta edizione;</w:t>
      </w:r>
    </w:p>
    <w:p>
      <w:pPr>
        <w:pStyle w:val="Normal"/>
        <w:ind w:left="142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ientrocorpodeltesto2"/>
        <w:rPr/>
      </w:pPr>
      <w:r>
        <w:rPr/>
        <w:t>_in riferimento alla proposta “lanciata” dal Coordinamento durante l’“Incontro di Arcetri”, svoltosi l’1/12/2001, organizzato dal Comitato per la Divulgazione dell’Astronomia e dal CAAT, di “formalizzare” una rete di monitoraggio per la definizione della qualità del cielo che ci consenta, per alcuni siti, di monitorarne, nel tempo, il livello di inquinamento luminoso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vio in allegato alla presente una nota sui metodi di stima visuale, la scheda e relative cartine di riferiment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go tutti i gruppi e/o associazioni che sono interessati a partecipare alla rete di monitoraggio di inviare la loro adesione tramite lettera all’indirizzo: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AT - Commissione Inquinamento Luminoso c/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po Astrofili Aretin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c. Agazzi, 72 – 52100 Arezz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pure all’indirizzo di posta elettronica:</w:t>
      </w:r>
    </w:p>
    <w:p>
      <w:pPr>
        <w:pStyle w:val="Normal"/>
        <w:jc w:val="center"/>
        <w:rPr>
          <w:rFonts w:ascii="Arial" w:hAnsi="Arial" w:cs="Arial"/>
          <w:sz w:val="24"/>
        </w:rPr>
      </w:pPr>
      <w:hyperlink r:id="rId2">
        <w:r>
          <w:rPr>
            <w:rStyle w:val="InternetLink"/>
            <w:sz w:val="24"/>
          </w:rPr>
          <w:t>progecol@ats.it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i nominativi saranno inviati per conoscenza anche alla Regione Toscan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ricorda che ogni gruppo ha libertà di monitorare un numero illimitato di siti, a seconda delle disponibilità di tempo e persone interessate; si cerchi comunque di monitorare almeno tre siti caratteristici, quali ad esempio il centro abitato (eventualmente da più luoghi, centro e periferia), il sito osservativo (sede dell’eventuale Osservatorio o luogo utilizzato per le osservazioni) e un’area “protetta” (es. oasi, parco naturale, etc.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er ulteriori notizie e informazioni fare riferimento agli indirizzi sopra indicati o telefonare ad Alessandro Ghiandai, 0575/966304 (ora cena) oppure 335-7220603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prega di inviare le schede osservative a cadenza periodica (es. quadrimestrale) all’indirizzo indicato, per consentire la necessaria elaborazione dei dati. Si prega inoltre di attenersi il più possibile a quanto indicato nella nota tecnica allegat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diali saluti</w:t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p/CAAT</w:t>
      </w:r>
    </w:p>
    <w:p>
      <w:pPr>
        <w:pStyle w:val="Normal"/>
        <w:ind w:left="6372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essandro Ghiandai</w:t>
      </w:r>
    </w:p>
    <w:p>
      <w:pPr>
        <w:pStyle w:val="Normal"/>
        <w:ind w:left="6372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zzo, 11 febbraio 200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presente proposta è stata inviata ai seguenti Gruppi e Associazioni (in grassetto sono indicati  i gruppi aderenti al Coordinamento.)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uppo Astrofili Aretini – Arezz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ircolo Casolese Astrofili “Betelgeuse” – Casole d’Elsa (S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cietà Astronomica Fiorentina – Firenz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ssociazione Livornese Scienze Astronomiche – Livor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nione Astrofili Lucchesi – Luc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uppo Astrofili Massesi – Mas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ssociazione Astrofili di Piombino – Piombino (L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ssociazione Astronomica Quasar – Pra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uppo Astrofili Montagna Pistoiese – San Marcello Pistoiese (PT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uppo Astrofili “I. Newton” – Santa Maria a Monte (P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nione Astrofili Senesi – Sie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uppo di Studio di Fotografia Astronomica – Bettolle (S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uppo Astrofili Montelupo – Montelupo Fiorentino (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ssociazione Maremmana Studi Astronomici – Grosse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po Astrofili “Le Pleiadi” – Certaldo (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ituto Lucchese Ricerca Astronomica – Luc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sociazione Astrofili Valdinievole – Monsummano Terme (PT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servatorio San Giuseppe – Montespertoli (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cietà Astronomica Versiliese – Pietrasanta (L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sociazione Astrofili “Galileo Galilei” – Pi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sociazione Astrofili Città di Quarrata – Quarrata (PT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servatorio Astronomico “Torre di Luciana” – San Casciano Val di Pesa (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tro Ricerche Scienza e Natura – San Miniato (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po Astrofili M13 – Scandicci (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po Astrofili “Il Borghetto” – Tavarnelle Val di Pesa (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po Astrofili Valdarno – Cavriglia (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po Astronomico di Viareggio – Viareggio (L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po Astronomico Volterra – Volterra (P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servatorio Astronomico di Castelmartini – Larciano (PT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3"/>
      <w:type w:val="nextPage"/>
      <w:pgSz w:w="11906" w:h="16838"/>
      <w:pgMar w:left="1134" w:right="1134" w:gutter="0" w:header="72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160</wp:posOffset>
          </wp:positionH>
          <wp:positionV relativeFrom="paragraph">
            <wp:posOffset>-83820</wp:posOffset>
          </wp:positionV>
          <wp:extent cx="1188720" cy="1147445"/>
          <wp:effectExtent l="0" t="0" r="0" b="0"/>
          <wp:wrapTopAndBottom/>
          <wp:docPr id="1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aat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114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</w:rPr>
      <w:tab/>
      <w:t>Commissione Inquinamento Luminos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c/o Gruppo Astrofili Aretini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oc. Agazzi, 72 – 52100 Arezz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el 0575-966304, fax 0575-323359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e-mail progecol@ats.it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18"/>
      <w:lang w:eastAsia="it-IT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Arial" w:hAnsi="Arial" w:cs="Arial"/>
      <w:sz w:val="18"/>
      <w:lang w:eastAsia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col@at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0:59:00Z</dcterms:created>
  <dc:creator>Alessandro Ghiandai</dc:creator>
  <dc:description/>
  <dc:language>en-US</dc:language>
  <cp:lastModifiedBy>Alessandro Ghiandai</cp:lastModifiedBy>
  <dcterms:modified xsi:type="dcterms:W3CDTF">2002-02-09T11:00:00Z</dcterms:modified>
  <cp:revision>1</cp:revision>
  <dc:subject/>
  <dc:title>Alla c</dc:title>
</cp:coreProperties>
</file>